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nebo 2019</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Radovan Necid</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pP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4"/>
      <w:footerReference w:type="default" r:id="rId5"/>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25 Zima 2019 Telč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25 Zima 2019 Telč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19-09-18T11:30:00Z</dcterms:modified>
  <cp:revision>54</cp:revision>
  <dc:subject/>
  <dc:title/>
</cp:coreProperties>
</file>